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NEWS #9  March 1987</w:t>
        <w:t>SIDPLAYER FILE TYPES AND SELF-DISSOLVING LIBRARY FILES</w:t>
        <w:t>This documentation file explains the various types of song files, identified by</w:t>
        <w:t>the .MUS, .WDS, and .PIC filename extensions, as well as the self-dissolving</w:t>
        <w:t>library files identified by the .SAL, .PIL, and .WPL filename extensions. It</w:t>
        <w:t>also gives instructions on how to use the WPLMAKER utility to create</w:t>
        <w:t>self-dissolving library files.</w:t>
        <w:t>SIDPLAYER SONGS</w:t>
        <w:t>A Sidplayer music file is identified by a .MUS filename extension. To play a</w:t>
        <w:t>Sidplayer music file you need a song player program. The .MUS file contains</w:t>
        <w:t>only data and no code, so you cannot just LOAD and RUN or use SYS to hear the</w:t>
        <w:t>music. Existing players include KPLAY (with a piano keyboard display), MPLAY</w:t>
        <w:t>("Multiplay" with autoplaying feature), Magic Sid Machine, SIDPIC, and the</w:t>
        <w:t>Enhanced Player.</w:t>
        <w:t>Sidplayer songs are created by the Sid Editor program published in the books</w:t>
        <w:t>"All About the Commodore 64, Volume Two" and "The Complete 64" (a book and disk</w:t>
        <w:t>combination) by COMPUTE! Books. The new Enhanced Editor, and the Enhanced</w:t>
        <w:t>Player, are published in "COMPUTE!'s Music System for the Commodore 128 and 64:</w:t>
        <w:t>The Enhanced Sidplayer." The Sid Editor programs and the Enhanced Player are</w:t>
        <w:t>copyrighted and are not in the Public Domain. See SIDNEWS #7 for more</w:t>
        <w:t>information about the Enhanced Sidplayer book.</w:t>
        <w:t>SINGALONG SONGS</w:t>
        <w:t>Singalong songs are songs which have an accompanying words file. The filename</w:t>
        <w:t>for the words file is the same as the filename for the music file, except that</w:t>
        <w:t>the .MUS filename extension is replaced with a .WDS extension. To play a</w:t>
        <w:t>Singalong song you need the Singalong player, the SIDPIC player, or the</w:t>
        <w:t>Enhanced Player program, and both the .MUS and .WDS files must be on the disk.</w:t>
        <w:t>The player will load the two files and play the music while displaying the</w:t>
        <w:t>words. You may also listen to just the music file of a Singalong song by using</w:t>
        <w:t>any of the regular song player programs.</w:t>
        <w:t>The words file for a Singalong song must be created by a special utility</w:t>
        <w:t>program to insure the correct file format. The utility program and instructions</w:t>
        <w:t>for creating Singalong songs can be found in the Enhanced Sidplayer book.</w:t>
        <w:t>SONGS WITH PICTURES</w:t>
        <w:t>Some songs have an accompanying picture file, identified by a .PIC filename</w:t>
        <w:t>extension. This is a full screen bitmap picture in Doodle or Koala format that</w:t>
        <w:t>is displayed while the music plays. The SIDPIC and Enhanced Player programs can</w:t>
        <w:t>accommodate picture files.</w:t>
        <w:t>As explained in the Enhanced Sidplayer book, a .PIC file can be created by</w:t>
        <w:t>simply renaming a Doodle or Koala format picture to the name of the music file</w:t>
        <w:t>but with the .PIC extension.</w:t>
        <w:t>SELF-DISSOLVING LIBRARY FILES</w:t>
        <w:t>Since a music file may also have a words or picture file or both, two or three</w:t>
        <w:t>separate files could have to be downloaded to get a complete song. For your</w:t>
        <w:t>down loading convenience, songs with words or a picture are available in a</w:t>
        <w:t>bundled format called a "library" file. You can download one library file for a</w:t>
        <w:t>song and then "dissolve" it into the separate files on your computer.</w:t>
        <w:t>A self-dissolving library file is one which does not require that you run a</w:t>
        <w:t>library utility program to dissolve the library file. You just LOAD the</w:t>
        <w:t>self-dissolving library file and then RUN it, and it writes the separate files</w:t>
        <w:t>to your disk. After the individual files have been written, you can scratch the</w:t>
        <w:t>library file. Because the self-dissolving library file is actually a program</w:t>
        <w:t>loaded into memory, you do not need to have the library file on the same disk</w:t>
        <w:t>that the separate files are written to.</w:t>
        <w:t>MUSIC AND WORDS (.SAL) LIBRARY FILES</w:t>
        <w:t>A file with the .SAL filename extension is a self-dissolving library file that</w:t>
        <w:t>consists of the music and words files for one Sidplayer song. Download the</w:t>
        <w:t>.SAL file and then LOAD and RUN it, and it will write the .MUS and .WDS files</w:t>
        <w:t>to your disk and then give you the option of scratching the .SAL file. Be sure</w:t>
        <w:t>to have as many free blocks on the disk as there are in the .SAL file before</w:t>
        <w:t>you dissolve the file.</w:t>
        <w:t>MUSIC AND PICTURE (.PIL) LIBRARY FILES</w:t>
        <w:t>A file with a .PIL extension consists of the music and picture files for one</w:t>
        <w:t>song. A simple data compression technique is used in the .PIL file to reduce</w:t>
        <w:t>the size of the picture data. The picture data is uncompressed to normal size</w:t>
        <w:t>when the .PIL file is dissolved. Because of the data compression, the two</w:t>
        <w:t>separate files may together take up more disk blocks than the .PIL file.</w:t>
        <w:t>MUSIC, WORDS, AND PICTURE (.WPL) LIBRARY FILES</w:t>
        <w:t>A file with a .WPL extension consists of the music, words, and picture files</w:t>
        <w:t>for one song. Again, data compression is used for the picture data.</w:t>
        <w:t>THE WPLMAKER UTILITY</w:t>
        <w:t>Use the WPLMAKER utility program to create a .SAL, .PIL, or .WPL file for a</w:t>
        <w:t>Sidplayer song. Just LOAD the program and RUN it, insert the disk with the song</w:t>
        <w:t>to be libraried, and enter the name of that song at the filename prompt. The</w:t>
        <w:t>program will first read the .MUS file for that song, then read the .WDS file if</w:t>
        <w:t>it exists, and finally read the .PIC file if it exists. The program will next</w:t>
        <w:t>prompt you to insert the destination disk and press any key, and then write the</w:t>
        <w:t>.SAL, .PIL, or .WPL file as appropriate.</w:t>
        <w:t>A words or picture file must exist in order to create a library file. If only a</w:t>
        <w:t>music file for the specified song is on the disk, the WPLMAKER program will</w:t>
        <w:t>print an error message and stop.</w:t>
        <w:t>If you are going to create several self-dissolving library files and you have a</w:t>
        <w:t>second disk drive as device number 9, change the statement DW=8 at the</w:t>
        <w:t>beginning of the WPLMAKER program to DW=9 and the library files will be written</w:t>
        <w:t>to the second drive.</w:t>
        <w:t>The WPLMAKER utility replaces the earlier SALMAKER and PILMAKER programs and</w:t>
        <w:t>should be used instead. The library files written by WPLMAKER contain the</w:t>
        <w:t>revised disk I/O routines with the improved error det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